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kapol"/>
        <w:ind w:hanging="0"/>
        <w:rPr>
          <w:b/>
          <w:b/>
        </w:rPr>
      </w:pPr>
      <w:r>
        <w:rPr>
          <w:b/>
        </w:rPr>
        <w:t>Uwaga do tablic 1—4</w:t>
      </w:r>
    </w:p>
    <w:p>
      <w:pPr>
        <w:pStyle w:val="Notkapol"/>
        <w:rPr>
          <w:spacing w:val="4"/>
        </w:rPr>
      </w:pPr>
      <w:r>
        <w:rPr/>
        <w:t>W danych</w:t>
      </w:r>
      <w:r>
        <w:rPr>
          <w:spacing w:val="4"/>
        </w:rPr>
        <w:t xml:space="preserve"> o dochodach i wydatkach budżetów gmin nie uwzględniono budżetów gmin </w:t>
      </w:r>
      <w:r>
        <w:rPr>
          <w:spacing w:val="4"/>
          <w:szCs w:val="12"/>
        </w:rPr>
        <w:t>mających</w:t>
      </w:r>
      <w:r>
        <w:rPr>
          <w:spacing w:val="4"/>
        </w:rPr>
        <w:t xml:space="preserve"> status miasta na prawach </w:t>
      </w:r>
      <w:r>
        <w:rPr>
          <w:spacing w:val="4"/>
          <w:szCs w:val="12"/>
        </w:rPr>
        <w:t>powiatu,</w:t>
      </w:r>
      <w:r>
        <w:rPr>
          <w:spacing w:val="6"/>
          <w:szCs w:val="12"/>
        </w:rPr>
        <w:t xml:space="preserve"> które zostały ujęte w</w:t>
      </w:r>
    </w:p>
    <w:p>
      <w:pPr>
        <w:pStyle w:val="Notkaang"/>
        <w:ind w:hanging="0"/>
        <w:rPr>
          <w:b/>
          <w:b/>
          <w:lang w:val="en-US"/>
        </w:rPr>
      </w:pPr>
      <w:r>
        <w:rPr>
          <w:b/>
          <w:lang w:val="en-US"/>
        </w:rPr>
        <w:t>Note to tables 1—4</w:t>
      </w:r>
    </w:p>
    <w:p>
      <w:pPr>
        <w:pStyle w:val="Notkaang"/>
        <w:rPr>
          <w:spacing w:val="1"/>
          <w:lang w:val="pl-PL"/>
        </w:rPr>
      </w:pPr>
      <w:r>
        <w:rPr>
          <w:spacing w:val="1"/>
          <w:lang w:val="en-US"/>
        </w:rPr>
        <w:t xml:space="preserve">The budgets of gminas which are also cities with powiat status were not included in the data regarding revenue and expenditure of gminas budgets. </w:t>
      </w:r>
      <w:r>
        <w:rPr>
          <w:spacing w:val="1"/>
          <w:lang w:val="pl-PL"/>
        </w:rPr>
        <w:t>They are inclu</w:t>
      </w:r>
    </w:p>
    <w:p>
      <w:pPr>
        <w:pStyle w:val="Tyttabpol"/>
        <w:rPr/>
      </w:pPr>
      <w:r>
        <w:rPr>
          <w:b w:val="false"/>
        </w:rPr>
        <w:t>TABL. 1 (79).</w:t>
      </w:r>
      <w:r>
        <w:rPr/>
        <w:tab/>
        <w:t>DOCHODY  BUDŻETÓW  GMIN  WEDŁUG  RODZAJÓW  W  2016  R.</w:t>
      </w:r>
    </w:p>
    <w:p>
      <w:pPr>
        <w:pStyle w:val="Tyttabang"/>
        <w:rPr>
          <w:b/>
          <w:b/>
          <w:lang w:val="en-US"/>
        </w:rPr>
      </w:pPr>
      <w:r>
        <w:rPr>
          <w:b/>
          <w:lang w:val="en-US"/>
        </w:rPr>
        <w:t xml:space="preserve">REVENUE  OF  GMINAS  BUDGETS  BY  TYPE  IN  2016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7939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4910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61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7720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308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32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350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/>
                <w:b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92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5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0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5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9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Glinojec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2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9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Ciech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9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4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Gołymin-Ośrode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4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Grudu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3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Ojrzeń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9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Opinogóra Gór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5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Regim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7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 xml:space="preserve">10 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oń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8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1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65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7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0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8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8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Dzierzg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6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Lipowiec Kościeln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2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Radz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7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trzeg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6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tup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3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zreń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2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zydł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3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2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Wiśnie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9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Płoń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83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3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1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7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Raciąż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6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Babosze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8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0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Dzierzążni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7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Jonie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Narusze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1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Nowe Miast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1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Płoń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6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Raciąż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2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1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5</w:t>
            </w:r>
          </w:p>
        </w:tc>
      </w:tr>
    </w:tbl>
    <w:p>
      <w:pPr>
        <w:pStyle w:val="Notkapol"/>
        <w:rPr>
          <w:b/>
          <w:b/>
          <w:caps/>
          <w:sz w:val="2"/>
          <w:szCs w:val="2"/>
        </w:rPr>
      </w:pPr>
      <w:r>
        <w:br w:type="page"/>
      </w:r>
      <w:r>
        <w:rPr>
          <w:b/>
          <w:caps/>
          <w:sz w:val="2"/>
          <w:szCs w:val="2"/>
        </w:rPr>
      </w:r>
    </w:p>
    <w:p>
      <w:pPr>
        <w:pStyle w:val="Notkapol"/>
        <w:ind w:hanging="0"/>
        <w:rPr/>
      </w:pPr>
      <w:r>
        <w:rPr/>
        <w:t>dochodach i wydatkach powiatów i miast na prawach powiatu.</w:t>
      </w:r>
    </w:p>
    <w:p>
      <w:pPr>
        <w:pStyle w:val="Notkaang"/>
        <w:rPr>
          <w:lang w:val="pl-PL"/>
        </w:rPr>
      </w:pPr>
      <w:r>
        <w:rPr>
          <w:lang w:val="pl-PL"/>
        </w:rPr>
      </w:r>
    </w:p>
    <w:p>
      <w:pPr>
        <w:pStyle w:val="Notkaang"/>
        <w:ind w:hanging="0"/>
        <w:rPr/>
      </w:pPr>
      <w:r>
        <w:rPr>
          <w:spacing w:val="2"/>
          <w:lang w:val="en-US"/>
        </w:rPr>
        <w:t xml:space="preserve">ded in </w:t>
      </w:r>
      <w:r>
        <w:rPr>
          <w:lang w:val="en-US"/>
        </w:rPr>
        <w:t>revenue and expenditure of powiats and cities with powiat status.</w:t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nt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</w:r>
            <w:r>
              <w:rPr>
                <w:szCs w:val="12"/>
                <w:lang w:val="en-US"/>
              </w:rPr>
              <w:t xml:space="preserve">from </w:t>
              <w:br/>
              <w:t>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06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5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004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570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502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546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997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95260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2025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4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82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25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6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4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5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0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0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9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3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8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6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2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1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4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0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3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9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0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1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61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55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53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8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5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5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5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6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7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1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0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3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0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1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4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3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2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9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5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1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7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5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7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4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98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60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4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6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6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2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41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9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1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13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5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2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1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9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1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1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7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2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4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4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9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30</w:t>
            </w:r>
          </w:p>
        </w:tc>
      </w:tr>
    </w:tbl>
    <w:p>
      <w:pPr>
        <w:pStyle w:val="Tyttabpol"/>
        <w:tabs>
          <w:tab w:val="left" w:pos="822" w:leader="none"/>
          <w:tab w:val="left" w:pos="6370" w:leader="none"/>
        </w:tabs>
        <w:ind w:left="0" w:hanging="0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 BUDŻETÓW  GMIN  WEDŁUG  RODZAJÓW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b/>
          <w:b/>
          <w:lang w:val="en-US"/>
        </w:rPr>
      </w:pPr>
      <w:r>
        <w:rPr>
          <w:b/>
          <w:lang w:val="en-US"/>
        </w:rPr>
        <w:t>REVENUE  OF  GMINAS  BUDGETS  BY  TYPE  IN  2016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at  pło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 xml:space="preserve">Gminy wiejskie (dok.):   </w:t>
            </w:r>
            <w:r>
              <w:rPr>
                <w:i/>
                <w:sz w:val="12"/>
              </w:rPr>
              <w:t>Rural gminas (cont.)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ochoc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1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Załus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5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pułtu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ułtu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3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6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Gz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9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Obryt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4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okrzywn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8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Świercz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7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Winn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8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Zator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2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żuromiń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Bieżuń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6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Żurom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8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7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Kuczbork-Osad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0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Lubowidz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4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Lutoc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7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iemiątk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1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>ostrołę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mak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Maków Mazowiec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2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5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5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9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Czerwon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Karnie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9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Krasnosiel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9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Młynarz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łoniawy-Bramur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0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Rzewni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1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ypnie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zelk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3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rPr>
                <w:b/>
                <w:b/>
              </w:rPr>
            </w:pPr>
            <w:r>
              <w:rPr>
                <w:b/>
              </w:rPr>
              <w:t>Powiat  ostrołę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8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,2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nt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</w:r>
            <w:r>
              <w:rPr>
                <w:szCs w:val="12"/>
                <w:lang w:val="en-US"/>
              </w:rPr>
              <w:t xml:space="preserve">from </w:t>
              <w:br/>
              <w:t>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8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4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0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9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73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7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4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8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4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2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6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4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0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9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5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6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1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3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2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9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5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82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1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9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9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2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6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0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3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0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9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7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7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4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7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0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7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3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7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5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8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8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1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9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3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9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8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7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8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69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29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 BUDŻETÓW  GMIN  WEDŁUG  RODZAJÓW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 OF  GMINAS  BUDGETS  BY  TYPE  IN  2016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 xml:space="preserve">ostrołęckI </w:t>
            </w:r>
            <w:r>
              <w:rPr>
                <w:b/>
              </w:rPr>
              <w:t xml:space="preserve"> 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wiat  ostrołęc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Baran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4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Czarni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8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Czerw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2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Gowor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6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Kadzidł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5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Lelis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3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Łys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0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3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Olszewo-Bor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5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1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Rzekuń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9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5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Troszy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1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Ostrów Mazowiec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6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3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9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3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Bro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9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Andrzeje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3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Boguty-Pian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Małkinia Gór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4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8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Nur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Ostrów Mazowiec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9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3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Stary Lubotyń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6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Szulborze Wielki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Wąse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5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Zaręby Kościeln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1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Przasnysz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4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4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1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Chorzel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0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9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Czernice Borow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3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Jednoroże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8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Krasn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Krzynowłoga Mał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6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Przasnysz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9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>
                <w:b/>
              </w:rPr>
              <w:t>Powiat  wyszk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Wyszk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20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2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1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8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2,5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Tyttabang"/>
        <w:rPr>
          <w:b/>
          <w:b/>
        </w:rPr>
      </w:pPr>
      <w:r>
        <w:rPr>
          <w:b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nt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</w:r>
            <w:r>
              <w:rPr>
                <w:szCs w:val="12"/>
                <w:lang w:val="en-US"/>
              </w:rPr>
              <w:t xml:space="preserve">from </w:t>
              <w:br/>
              <w:t>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9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4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9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7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4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5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7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3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7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3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3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40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4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0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3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86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0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8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6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1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1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25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4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5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2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0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3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0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0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3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34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34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1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9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8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2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1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49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47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39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8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5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6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0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00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0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2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7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6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7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8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7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3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24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8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6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8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39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8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4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5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27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34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6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8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8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4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8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9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8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0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8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3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4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43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36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9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 BUDŻETÓW  GMIN  WEDŁUG  RODZAJÓW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 OF  GMINAS  BUDGETS  BY  TYPE  IN  2016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 xml:space="preserve">ostrołęckI </w:t>
            </w:r>
            <w:r>
              <w:rPr>
                <w:b/>
              </w:rPr>
              <w:t xml:space="preserve">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wiat  wyszkow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Brańszczy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7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0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Długosiodł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9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Rząśni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8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Somian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8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Zabrodzi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6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8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Białobrzeg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1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2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Wyśmierzy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Prom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6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Radz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2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Stara Błotn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5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Stromie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9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Kozien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56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8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6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1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Garbatka-Letnisk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6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Głowacz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1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Gniewosz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Grabów nad Pilicą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4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Magnus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8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Sieciech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Lipsk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8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7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Chotcz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Ciepiel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2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Rzeczni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3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Sienn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6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Solec nad Wisłą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9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Przysuch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1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2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,3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Tyttabang"/>
        <w:rPr>
          <w:b/>
          <w:b/>
        </w:rPr>
      </w:pPr>
      <w:r>
        <w:rPr>
          <w:b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nt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</w:r>
            <w:r>
              <w:rPr>
                <w:szCs w:val="12"/>
                <w:lang w:val="en-US"/>
              </w:rPr>
              <w:t xml:space="preserve">from </w:t>
              <w:br/>
              <w:t>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1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6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2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45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3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0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0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84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7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1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8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2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9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br/>
              <w:t xml:space="preserve">  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5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2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3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8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0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8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2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6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8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1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4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5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2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1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4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67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27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2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1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5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6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2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1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1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9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2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0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2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9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3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3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7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4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3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0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6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0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7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6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1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8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7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3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5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7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6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 BUDŻETÓW  GMIN  WEDŁUG  RODZAJÓW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 OF  GMINAS  BUDGETS  BY  TYPE  IN  2016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i/>
                <w:caps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 </w:t>
              <w:br/>
              <w:t>radomski</w:t>
            </w:r>
            <w:r>
              <w:rPr>
                <w:b/>
                <w:lang w:val="en-US"/>
              </w:rPr>
              <w:t xml:space="preserve">  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wiat  przysu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Borkow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1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Gielni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0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Klw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9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Odrzywół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9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Potwor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3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Rusi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0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Wieniaw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5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Pion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3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7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Iłż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9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9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Skarys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2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6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Gózd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0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Jastrzębi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5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Jedliń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6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7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Jedlnia-Letnisk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6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5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Kowal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1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8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Pion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6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9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Przyty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8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Wierzb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5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4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Wol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5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Zakr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5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4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Szydłowie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4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8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Chlewis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8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Jastrząb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5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Mir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4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Orońsk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5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Zwoleń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3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0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Kaz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3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Policz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0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Przyłę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4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Tcz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1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1</w:t>
            </w:r>
          </w:p>
        </w:tc>
      </w:tr>
    </w:tbl>
    <w:p>
      <w:pPr>
        <w:pStyle w:val="Tyttabpol"/>
        <w:rPr/>
      </w:pPr>
      <w:r>
        <w:br w:type="page"/>
      </w:r>
      <w:r>
        <w:rPr/>
      </w:r>
    </w:p>
    <w:p>
      <w:pPr>
        <w:pStyle w:val="Tyttabang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nt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</w:r>
            <w:r>
              <w:rPr>
                <w:szCs w:val="12"/>
                <w:lang w:val="en-US"/>
              </w:rPr>
              <w:t xml:space="preserve">from </w:t>
              <w:br/>
              <w:t>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5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8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9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0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6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5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8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2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7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2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4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5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4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07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5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2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76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75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9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9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29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64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23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96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9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5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5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6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6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26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1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3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7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68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37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1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8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0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48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3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35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5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7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97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0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8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11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7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6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0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47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6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8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8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0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6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4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15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10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3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0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3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7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7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9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9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2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1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6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5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1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2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1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29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6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2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9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3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 BUDŻETÓW  GMIN  WEDŁUG  RODZAJÓW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 OF  GMINAS  BUDGETS  BY  TYPE  IN  2016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wschodn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Garwol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1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9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4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Łaskar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4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Pilaw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1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9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Żelech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0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Borowi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2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Garwol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2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9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Górzn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9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Łaskar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1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Maciejow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1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Parys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6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Sobol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5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Troj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0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Wilg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1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Legion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18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61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1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2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6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Seroc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9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4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7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1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Jabłon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6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4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6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Nieporęt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9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2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8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Wielis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8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2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3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6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Mińsk Mazowiec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10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5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2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4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4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Sulejówe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4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3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4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1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Hali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7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4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4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Kałuszy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3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Mroz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0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Cegł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1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Dębe Wielki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7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3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Dobr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4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Jakub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6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Latowicz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2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Mińsk Mazowiec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2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7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5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,2</w:t>
            </w:r>
          </w:p>
        </w:tc>
      </w:tr>
    </w:tbl>
    <w:p>
      <w:pPr>
        <w:pStyle w:val="Tyttabpol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nt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</w:r>
            <w:r>
              <w:rPr>
                <w:szCs w:val="12"/>
                <w:lang w:val="en-US"/>
              </w:rPr>
              <w:t xml:space="preserve">from </w:t>
              <w:br/>
              <w:t>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7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8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76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354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9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753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753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color w:val="000000"/>
                <w:szCs w:val="14"/>
              </w:rPr>
              <w:t>588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94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45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09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64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2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9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72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3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9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7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96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98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75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5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8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88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1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9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67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329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051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96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0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99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80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5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5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7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01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8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7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6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34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31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0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4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1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07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00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0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2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41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68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7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0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966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21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1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6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63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68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9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1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56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26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6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8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30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49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8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272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27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0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39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817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1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457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45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4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2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52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49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2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483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483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1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28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4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9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278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187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9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4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79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0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61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18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5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8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9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29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64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58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7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394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39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9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4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32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00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6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093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093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68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120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5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140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140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0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8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29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42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3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2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91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985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76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1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9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75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34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66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4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64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8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94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34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6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9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36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28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8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9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71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5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5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1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42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7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50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56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3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43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43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 BUDŻETÓW  GMIN  WEDŁUG  RODZAJÓW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 OF  GMINAS  BUDGETS  BY  TYPE  IN  2016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27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 xml:space="preserve">warszawski  wschodn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wiat  miński  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6" w:after="0"/>
              <w:rPr/>
            </w:pPr>
            <w:r>
              <w:rPr/>
              <w:t xml:space="preserve">Gminy wiejskie  (dok):   </w:t>
            </w:r>
            <w:r>
              <w:rPr>
                <w:i/>
                <w:sz w:val="12"/>
              </w:rPr>
              <w:t>Rural gminas (cont)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Sienn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9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8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Stanisław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4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43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9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0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6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7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Nasiel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8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5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Zakroczym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3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3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Czos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1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2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Leonc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7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Pomiechówe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9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9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Józef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4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5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1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Otwoc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52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9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1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1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Karc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9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9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1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2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Celesty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7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8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0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Kołbiel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0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8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Osiec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5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Sobienie-Jezior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7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Wiązow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9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7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3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7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Kobył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7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8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2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Mar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55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7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7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0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Ząb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14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1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5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Zielon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9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0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1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Radzym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8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9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9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7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9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Tłuszcz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3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9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Wołom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7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9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6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8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Dąbrów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8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1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Jad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9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Klemb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7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0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Poświętn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9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Strachów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4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9</w:t>
            </w:r>
          </w:p>
        </w:tc>
      </w:tr>
    </w:tbl>
    <w:p>
      <w:pPr>
        <w:pStyle w:val="Tyttabpol"/>
        <w:rPr/>
      </w:pPr>
      <w:r>
        <w:br w:type="page"/>
      </w:r>
      <w:r>
        <w:rPr/>
      </w:r>
    </w:p>
    <w:p>
      <w:pPr>
        <w:pStyle w:val="Tyttabang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nt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</w:r>
            <w:r>
              <w:rPr>
                <w:szCs w:val="12"/>
                <w:lang w:val="en-US"/>
              </w:rPr>
              <w:t xml:space="preserve">from </w:t>
              <w:br/>
              <w:t>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5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1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39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487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80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6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30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2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23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76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color w:val="000000"/>
                <w:szCs w:val="14"/>
                <w:lang w:val="en-US" w:eastAsia="en-US"/>
              </w:rPr>
            </w:pPr>
            <w:r>
              <w:rPr>
                <w:rFonts w:cs="Arial"/>
                <w:color w:val="000000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  <w:lang w:val="en-US" w:eastAsia="en-US"/>
              </w:rPr>
            </w:pPr>
            <w:r>
              <w:rPr>
                <w:rFonts w:cs="Arial"/>
                <w:color w:val="000000"/>
                <w:szCs w:val="14"/>
                <w:lang w:val="en-US" w:eastAsia="en-US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8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7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51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60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1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330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33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71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943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5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216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71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1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6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5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8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29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99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7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6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0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20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87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2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4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93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38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80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98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0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96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28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0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2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67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943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1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405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38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7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3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7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78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25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3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944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944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6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52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1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8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78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78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5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62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32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3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29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4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3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76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8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8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48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52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45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4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77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57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5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9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0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10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3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7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20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5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2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8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41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290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0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561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561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1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7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36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32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1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114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114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0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6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5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95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69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5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372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37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36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3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4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21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2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4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4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39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29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6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690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69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84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47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0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299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06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3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7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6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79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15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6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978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130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1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1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49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07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5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80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29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3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38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0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00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68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4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6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3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83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06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5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45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63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2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 BUDŻETÓW  GMIN  WEDŁUG  RODZAJÓW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 OF  GMINAS  BUDGETS  BY  TYPE  IN  2016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 w:val="10"/>
                <w:szCs w:val="10"/>
                <w:lang w:val="pl-PL"/>
              </w:rPr>
            </w:pPr>
            <w:r>
              <w:rPr>
                <w:i/>
                <w:sz w:val="10"/>
                <w:szCs w:val="10"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" w:hAnsi="Arial" w:cs="Arial"/>
                <w:sz w:val="10"/>
                <w:szCs w:val="10"/>
                <w:lang w:val="pl-PL"/>
              </w:rPr>
            </w:pPr>
            <w:r>
              <w:rPr>
                <w:rFonts w:cs="Arial" w:ascii="Arial" w:hAnsi="Arial"/>
                <w:sz w:val="10"/>
                <w:szCs w:val="10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zachodn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grodzi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Milanówe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6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6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4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odkowa Leś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7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0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1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Grodzisk Mazowiec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35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73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3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9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3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Bar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0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2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Jaktor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5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8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17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Żabia Wol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9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1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gróje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Gróje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23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5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4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8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3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Mogieln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9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5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Nowe Miasto nad Pilicą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3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2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War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3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1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Belsk Duż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6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4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Błęd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3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9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Chy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3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Goszczy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7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Jasienie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7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niew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5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piaseczyń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Góra Kalwari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27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5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4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5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Konstancin-Jezior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37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2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3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6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iaseczn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86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67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51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7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3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Tarczy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6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0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Lesznowol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97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6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2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5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3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rażm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0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1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6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pruszk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iast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2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2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0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ruszk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79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14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3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9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1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>
                <w:lang w:val="pl-PL"/>
              </w:rPr>
              <w:t>U</w:t>
            </w:r>
            <w:r>
              <w:rPr/>
              <w:t>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Brwi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19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8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0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6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Michałow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98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8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9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6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Nadarzy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5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7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7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6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0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Raszy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5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3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2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5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,2</w:t>
            </w:r>
          </w:p>
        </w:tc>
      </w:tr>
    </w:tbl>
    <w:p>
      <w:pPr>
        <w:pStyle w:val="Tyttabpol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8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nt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</w:r>
            <w:r>
              <w:rPr>
                <w:szCs w:val="12"/>
                <w:lang w:val="en-US"/>
              </w:rPr>
              <w:t xml:space="preserve">from </w:t>
              <w:br/>
              <w:t>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 w:val="10"/>
                <w:szCs w:val="10"/>
                <w:lang w:val="en-US"/>
              </w:rPr>
            </w:pPr>
            <w:r>
              <w:rPr>
                <w:i/>
                <w:sz w:val="10"/>
                <w:szCs w:val="10"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9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45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5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4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43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23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2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5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1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17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83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8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3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94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35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8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679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389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5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6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16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2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73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31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1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8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157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93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8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35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2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3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32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3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4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7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3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61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86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4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165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11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83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6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07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4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0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0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8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07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87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4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0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28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19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6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233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016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6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3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52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3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4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0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8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31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6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11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4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2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191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2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0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5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24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04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9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0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60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90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1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6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00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25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4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3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9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45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67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6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057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933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2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2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2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52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56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2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928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60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49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10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2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59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86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4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592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10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2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49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2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64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89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trHeight w:val="88" w:hRule="atLeast"/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1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1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44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43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2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674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063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39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3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8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61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7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1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4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13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03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3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359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359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4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8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32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01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5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327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32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6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0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5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38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14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4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917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91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8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1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27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54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0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0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056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56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1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4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07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2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45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2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560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16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3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1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19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68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94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0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132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96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 BUDŻETÓW  GMIN  WEDŁUG  RODZAJÓW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 OF  GMINAS  BUDGETS  BY  TYPE  IN  2016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27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28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zachodni</w:t>
            </w:r>
            <w:r>
              <w:rPr>
                <w:caps/>
              </w:rPr>
              <w:tab/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  <w:lang w:val="en-US" w:eastAsia="en-US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Sochac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111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17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04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05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60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Broch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85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6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1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7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7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Ił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26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6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7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4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06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Młodzieszy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73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0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0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4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6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Nowa Such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69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4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1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4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1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Rybn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12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1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3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7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Sochac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32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64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2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0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0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0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Teres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82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36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8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52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6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>
                <w:b/>
              </w:rPr>
              <w:t>Powiat  warszawski  zachodn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  <w:lang w:val="pl-PL"/>
              </w:rPr>
            </w:pPr>
            <w:r>
              <w:rPr>
                <w:rFonts w:cs="Arial"/>
                <w:color w:val="000000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Błoni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59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31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7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78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77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0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Łomian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990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67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9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79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39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3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Ożarów Mazowiec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912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497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2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22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97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43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Izabel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32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76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89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9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Kampinos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25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35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9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3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37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Leszn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17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91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46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6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0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Stare Bab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37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90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17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3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5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Żyrard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271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64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79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66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4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Mszczo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92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19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98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60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2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Puszcza Mariańs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52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1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1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5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0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Radziejow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89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15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8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3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5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Wiskit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79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05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7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3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9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7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6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pło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Gostyn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92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52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70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1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5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Gostyn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94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3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8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7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4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Pacy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22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9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Sanni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37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2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2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9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2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Szczawin Kościeln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21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0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9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0</w:t>
            </w:r>
          </w:p>
        </w:tc>
      </w:tr>
    </w:tbl>
    <w:p>
      <w:pPr>
        <w:pStyle w:val="Tyttabpol"/>
        <w:rPr/>
      </w:pPr>
      <w:r>
        <w:br w:type="page"/>
      </w:r>
      <w:r>
        <w:rPr/>
      </w:r>
    </w:p>
    <w:p>
      <w:pPr>
        <w:pStyle w:val="Tyttabang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nt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</w:r>
            <w:r>
              <w:rPr>
                <w:szCs w:val="12"/>
                <w:lang w:val="en-US"/>
              </w:rPr>
              <w:t xml:space="preserve">from </w:t>
              <w:br/>
              <w:t>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7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8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91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30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538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6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628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416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2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3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66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80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5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7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0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43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2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2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8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06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8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3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4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10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34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9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3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27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2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0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5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75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67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3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8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23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88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6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04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791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9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229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02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9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9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52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24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6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707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321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8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7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6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13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80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49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8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348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86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7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0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84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2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1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1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81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80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56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7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8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11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75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75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1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2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9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07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72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0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399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197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3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11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23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217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7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830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272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5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16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92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3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73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38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5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0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64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65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47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0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7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34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8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2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3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12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5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25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7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3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145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73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02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80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7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979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43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2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84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99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3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3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8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6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68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9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7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6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24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940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0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 BUDŻETÓW  GMIN  WEDŁUG  RODZAJÓW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b/>
          <w:b/>
          <w:lang w:val="en-US"/>
        </w:rPr>
      </w:pPr>
      <w:r>
        <w:rPr>
          <w:b/>
          <w:lang w:val="en-US"/>
        </w:rPr>
        <w:t>REVENUE  OF  GMINAS  BUDGETS  BY  TYPE  IN  2016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płoc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Drob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288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11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14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77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30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Gąb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343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556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07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65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1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01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Wyszogród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167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94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78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92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8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2" w:after="0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Biel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587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249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21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88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2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50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Bodz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122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49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10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34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6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Brudzeń Duż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952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56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37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93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7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14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Bulk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249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02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68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03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6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Łąc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950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974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43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59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Mała Wieś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394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82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44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43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5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Nowy Duni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503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64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86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20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Radzan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026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443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84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55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1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79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Słub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782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46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42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73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1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39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Słupn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501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270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6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028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649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9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Stara Biał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975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956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2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40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447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23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Staroźreb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936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02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51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45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02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29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Sierp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687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463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71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514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972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48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Gozd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600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71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98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57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77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Moch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748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746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23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16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9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Rościsze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825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11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91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5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9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Sierp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809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86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54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00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7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Szczut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824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88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3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06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Zawidz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931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20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60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65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3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>siedle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Łos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870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638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4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34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13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0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915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Huszl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277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95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7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74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06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7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Olszan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87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88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7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3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2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49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Plater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837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10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65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70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7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97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Sarna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958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19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2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93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35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5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Stara Korn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869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01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58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78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94,7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Tyttabang"/>
        <w:rPr>
          <w:b/>
          <w:b/>
        </w:rPr>
      </w:pPr>
      <w:r>
        <w:rPr>
          <w:b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nt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</w:r>
            <w:r>
              <w:rPr>
                <w:szCs w:val="12"/>
                <w:lang w:val="en-US"/>
              </w:rPr>
              <w:t xml:space="preserve">from </w:t>
              <w:br/>
              <w:t>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2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7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7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3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1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5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62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9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6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3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68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1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7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74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4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6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9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8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6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4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2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8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9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1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2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2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5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9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3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4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6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9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7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8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84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0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6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6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5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9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2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1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6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4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9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9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6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2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9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0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8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6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7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6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2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7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1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7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4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4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7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3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2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8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0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4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1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 BUDŻETÓW  GMIN  WEDŁUG  RODZAJÓW  W  2016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b/>
          <w:b/>
          <w:lang w:val="en-US"/>
        </w:rPr>
      </w:pPr>
      <w:r>
        <w:rPr>
          <w:b/>
          <w:lang w:val="en-US"/>
        </w:rPr>
        <w:t>REVENUE  OF  GMINAS  BUDGETS  BY  TYPE  IN  2016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 xml:space="preserve">siedlecki  </w:t>
            </w:r>
            <w:r>
              <w:rPr>
                <w:b/>
                <w:caps/>
              </w:rPr>
              <w:t>(</w:t>
            </w:r>
            <w:r>
              <w:rPr>
                <w:b/>
              </w:rPr>
              <w:t xml:space="preserve">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Mord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55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8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7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Doman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4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9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Korc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5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3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Kotuń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62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4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7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0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Mokobod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32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9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3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7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Paprotni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48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3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Przesmy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7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5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iedl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54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92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86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7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6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kórze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11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6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0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1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uchożebr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71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4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4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5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6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Wiśni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16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8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4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3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Wodyni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47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5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6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Zbuczy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17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3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0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6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9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2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61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08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2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23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3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28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Kosów Lac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01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3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7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3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2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Bielan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07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2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6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Cer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6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0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Jabłonna Lac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73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0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5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0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5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Rep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56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1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8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6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5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5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abni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22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7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1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0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okołów Podlas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83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7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5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7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1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terdyń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19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0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0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23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15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85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8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9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Łoch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30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38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0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2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7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Grębk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31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4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7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6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Korytn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10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4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7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3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4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Li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31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6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1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7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5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Miedz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56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1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5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adown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77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5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2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tocze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0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5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3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3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Wierzbn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45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9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5,2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nt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</w:r>
            <w:r>
              <w:rPr>
                <w:szCs w:val="12"/>
                <w:lang w:val="en-US"/>
              </w:rPr>
              <w:t xml:space="preserve">from </w:t>
              <w:br/>
              <w:t>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4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9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5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4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5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6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7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66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3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3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7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9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6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1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9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8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35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30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4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3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2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23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6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0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4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3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3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9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02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1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11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1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2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9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6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9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3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6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3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0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1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2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3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5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3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1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6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2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9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4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1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0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9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0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0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20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2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5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2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5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6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6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8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3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7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9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5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2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5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7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9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6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</w:t>
            </w:r>
          </w:p>
        </w:tc>
      </w:tr>
    </w:tbl>
    <w:p>
      <w:pPr>
        <w:pStyle w:val="Notkapol"/>
        <w:rPr>
          <w:sz w:val="4"/>
          <w:lang w:val="en-US"/>
        </w:rPr>
      </w:pPr>
      <w:r>
        <w:rPr>
          <w:sz w:val="4"/>
          <w:lang w:val="en-US"/>
        </w:rPr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4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2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2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2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2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Xl24">
    <w:name w:val="xl24"/>
    <w:basedOn w:val="Normal"/>
    <w:qFormat/>
    <w:pPr>
      <w:spacing w:before="100" w:after="100"/>
    </w:pPr>
    <w:rPr>
      <w:rFonts w:ascii="Arial Narrow" w:hAnsi="Arial Narrow" w:cs="Arial Narrow"/>
      <w:sz w:val="14"/>
      <w:szCs w:val="14"/>
      <w:lang w:val="pl-PL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100" w:after="100"/>
    </w:pPr>
    <w:rPr>
      <w:rFonts w:ascii="Arial Narrow" w:hAnsi="Arial Narrow" w:cs="Arial Narrow"/>
      <w:sz w:val="14"/>
      <w:szCs w:val="14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3:56:00Z</dcterms:created>
  <dc:creator>Małgorzata Kloz</dc:creator>
  <dc:description/>
  <cp:keywords/>
  <dc:language>en-US</dc:language>
  <cp:lastModifiedBy>Stępień Grzegorz</cp:lastModifiedBy>
  <cp:lastPrinted>2017-09-09T08:27:00Z</cp:lastPrinted>
  <dcterms:modified xsi:type="dcterms:W3CDTF">2017-12-06T13:10:00Z</dcterms:modified>
  <cp:revision>400</cp:revision>
  <dc:subject/>
  <dc:title>c)    szkołach filialnych,</dc:title>
</cp:coreProperties>
</file>